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результати повторного відстеження регуляторного акта рішення сесії  сільської ради № 12/7 від 10 січня  2012 року «Про ставки єдиного податку» </w:t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Регуляторний акт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рішення сесії  сільської ради № 12/7 від 10 січня  2012 року «Про ставки єдиного податку»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конавець заходів</w:t>
      </w:r>
      <w:r>
        <w:rPr>
          <w:bCs/>
          <w:color w:val="000000"/>
          <w:sz w:val="28"/>
          <w:szCs w:val="28"/>
          <w:u w:val="single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головний бухгалтер  сільської  ради, виконавчий комітет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Цілі прийняття акта</w:t>
      </w:r>
      <w:r>
        <w:rPr>
          <w:bCs/>
          <w:color w:val="000000"/>
          <w:sz w:val="28"/>
          <w:szCs w:val="28"/>
          <w:lang w:val="uk-UA"/>
        </w:rPr>
        <w:t>: реалізація вимог Податкового Кодексу України від 02.12.2010 року № 2756-УІ та Закону України ”Про внесення змін до Податкового кодексу України та деяких інших законодавчих актів України щодо спрощеної системи оподаткування, обліку та звітності” № 4014-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від 04.11.2011 року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Строк виконання заходів з відстеження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10 грудня 2013 року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Тип відстеження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повторне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оди одержання результатів відстеження</w:t>
      </w:r>
      <w:r>
        <w:rPr>
          <w:bCs/>
          <w:color w:val="000000"/>
          <w:sz w:val="28"/>
          <w:szCs w:val="28"/>
          <w:lang w:val="uk-UA"/>
        </w:rPr>
        <w:t>: відстеження результативності регуляторного акта проводилось відповідно до вимог Податкового кодексу України,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Дані та припущення, на основі яких відстежувалась результативність, а також способи одержання даних:</w:t>
      </w:r>
      <w:r>
        <w:rPr>
          <w:bCs/>
          <w:color w:val="000000"/>
          <w:sz w:val="28"/>
          <w:szCs w:val="28"/>
          <w:lang w:val="uk-UA"/>
        </w:rPr>
        <w:t xml:space="preserve">  результати на основі яких здійсненні заходи відстеження результативності цього регуляторного акту, отримані на підставі узагальнення даних щодо надходження від ставок  податків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цінка результатів реалізації регуляторного акту та ступеня досягнення визначених цілей:</w:t>
      </w:r>
      <w:r>
        <w:rPr>
          <w:bCs/>
          <w:color w:val="000000"/>
          <w:sz w:val="28"/>
          <w:szCs w:val="28"/>
          <w:lang w:val="uk-UA"/>
        </w:rPr>
        <w:t xml:space="preserve"> на основі вищезазначеного, регуляторний акт є ефективним, результати позитивні. 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гуляторний акт дає можливість збільшувати надходження до місцевого бюджету та направляти більшу кількість коштів на розвиток соціальної сфери і створення суспільних благ для мешканців території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ільський голова:                                    Т.М.Матіюк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33:00Z</dcterms:created>
  <dc:creator>Admin</dc:creator>
  <dc:description/>
  <cp:keywords/>
  <dc:language>en-US</dc:language>
  <cp:lastModifiedBy>www.PHILka.RU</cp:lastModifiedBy>
  <dcterms:modified xsi:type="dcterms:W3CDTF">2013-12-26T14:33:00Z</dcterms:modified>
  <cp:revision>2</cp:revision>
  <dc:subject/>
  <dc:title>Звіт</dc:title>
</cp:coreProperties>
</file>